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0355870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2321167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